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319372781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2051945639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544128540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